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829056072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271177146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