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08725018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7530975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71877222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3526036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8793065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41390680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3367054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84572217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38678642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