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2961062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3782231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81038284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31286916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44979447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1921264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5599192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31457627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7213026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