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61492470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5706789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67898841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32285630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37016047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6285358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432193394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55026548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797931851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