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9605107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32816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98085929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