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color w:val="000000"/>
          <w:sz w:val="72"/>
          <w:szCs w:val="72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color w:val="000000"/>
          <w:sz w:val="72"/>
          <w:szCs w:val="72"/>
        </w:rPr>
        <w:t>Подъемн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color w:val="000000"/>
          <w:sz w:val="72"/>
          <w:szCs w:val="72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color w:val="000000"/>
          <w:sz w:val="72"/>
          <w:szCs w:val="72"/>
        </w:rPr>
        <w:t>двухстоечны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color w:val="000000"/>
          <w:sz w:val="72"/>
          <w:szCs w:val="72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color w:val="000000"/>
          <w:sz w:val="72"/>
          <w:szCs w:val="72"/>
        </w:rPr>
        <w:t>электрогидравличе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color w:val="000000"/>
          <w:sz w:val="72"/>
          <w:szCs w:val="72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2516505" cy="234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36"/>
          <w:szCs w:val="36"/>
        </w:rPr>
        <w:t>ВНИМАТЕЛЬНО ИЗУЧИТЕ ЭТО РУКОВОД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36"/>
          <w:szCs w:val="36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36"/>
          <w:szCs w:val="36"/>
        </w:rPr>
        <w:t>ПЕРЕД НАЧАЛОМ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>ЗАПИШИТЕ ЗДЕСЬ ИНФОРМАЦИЮ, РАСПОЛОЖЕННУЮ 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>ТАБЛИЧКЕ С СЕРИЙНЫМ НОМЕРОМ, ЗАКРЕПЛЕННОЙ НА СТОЙ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>ПОДЪЕМ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>Серийный номер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 xml:space="preserve">Модель: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color w:val="000000"/>
          <w:sz w:val="28"/>
          <w:szCs w:val="28"/>
        </w:rPr>
        <w:t>S4D-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;Times New Roman" w:hAnsi="Arial-BoldItalicMT;Times New Roman" w:cs="Arial-BoldItalicMT;Times New Roman"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</w:rPr>
        <w:t>Дата производства:</w:t>
      </w:r>
    </w:p>
    <w:p>
      <w:pPr>
        <w:pStyle w:val="Normal"/>
        <w:jc w:val="center"/>
        <w:rPr>
          <w:rFonts w:ascii="Arial-BoldItalicMT;Times New Roman" w:hAnsi="Arial-BoldItalicMT;Times New Roman" w:cs="Arial-BoldItalicMT;Times New Roman"/>
          <w:color w:val="000000"/>
          <w:sz w:val="20"/>
          <w:szCs w:val="20"/>
        </w:rPr>
      </w:pPr>
      <w:r>
        <w:rPr>
          <w:rFonts w:cs="Arial-BoldItalicMT;Times New Roman" w:ascii="Arial-BoldItalicMT;Times New Roman" w:hAnsi="Arial-BoldItalicMT;Times New Roman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66"/>
          <w:szCs w:val="66"/>
        </w:rPr>
      </w:pPr>
      <w:r>
        <w:rPr>
          <w:rFonts w:cs="Arial-ItalicMT" w:ascii="Arial-ItalicMT" w:hAnsi="Arial-ItalicMT"/>
          <w:i/>
          <w:iCs/>
          <w:sz w:val="66"/>
          <w:szCs w:val="66"/>
        </w:rPr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i/>
          <w:i/>
          <w:iCs/>
          <w:sz w:val="66"/>
          <w:szCs w:val="66"/>
        </w:rPr>
      </w:pPr>
      <w:r>
        <w:rPr>
          <w:rFonts w:cs="Arial-ItalicMT" w:ascii="Arial-ItalicMT" w:hAnsi="Arial-ItalicMT"/>
          <w:i/>
          <w:iCs/>
          <w:sz w:val="66"/>
          <w:szCs w:val="66"/>
        </w:rPr>
        <w:t>Содержан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i/>
          <w:i/>
          <w:iCs/>
          <w:sz w:val="28"/>
          <w:szCs w:val="28"/>
        </w:rPr>
      </w:pPr>
      <w:r>
        <w:rPr>
          <w:rFonts w:cs="ArialMT;Times New Roman" w:ascii="ArialMT;Times New Roman" w:hAnsi="ArialMT;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ГАРАНТИЯ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S4D-2 ОПРЕДЕЛЕН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S4D-2 ВАЖНЫЕ ЗАМЕЧАНИЯ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S4D-2 СПЕЦИФИКАЦИЯ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S4D-2 УСТАНОВОЧНЫЕ РАЗМЕРЫ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ВАЖНАЯ ИНФОРМАЦИЯ ПО УСТАНОВКЕ И КРЕПЛЕНИЮ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КРЕПЛЕНИЕ АНКЕРНЫМИ БОЛТАМИ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ОДГОТОВК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БЩАЯ ИНФОРМАЦИЯ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ОДЪЕМ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ПУСКАН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БЕЗОПАСНОСТЬ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БСЛУЖИВАН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ЕЖЕДНЕВНАЯ ПРОВЕРКА (8-ЧАСОВАЯ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ЕЖЕНЕДЕЛЬНОЕ ОБСЛУЖИВАНИЕ (40-ЧАСОВОЕ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ЕЖЕГОДНОЕ ОБСЛУЖИВАН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ПОИСК И УСТРАНЕНИЕ НЕИСПРАВНОСТЕЙ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ОТВЕТСТВЕННОСТЬ ВЛАДЕЛЬЦА/РАБОТНИКА</w:t>
      </w:r>
    </w:p>
    <w:p>
      <w:pPr>
        <w:pStyle w:val="Normal"/>
        <w:autoSpaceDE w:val="false"/>
        <w:spacing w:lineRule="auto" w:line="240" w:before="0" w:after="0"/>
        <w:rPr>
          <w:rFonts w:ascii="Arial-ItalicMT" w:hAnsi="Arial-ItalicMT" w:cs="Arial-ItalicMT"/>
          <w:sz w:val="20"/>
          <w:szCs w:val="20"/>
        </w:rPr>
      </w:pPr>
      <w:r>
        <w:rPr>
          <w:rFonts w:cs="ArialMT;Times New Roman" w:ascii="ArialMT;Times New Roman" w:hAnsi="ArialMT;Times New Roman"/>
          <w:sz w:val="28"/>
          <w:szCs w:val="28"/>
        </w:rPr>
        <w:t>S4D-2 ДЕТАЛИРОВКА</w:t>
      </w:r>
    </w:p>
    <w:p>
      <w:pPr>
        <w:pStyle w:val="Normal"/>
        <w:rPr>
          <w:rFonts w:ascii="Arial-ItalicMT" w:hAnsi="Arial-ItalicMT" w:cs="Arial-ItalicMT"/>
          <w:sz w:val="20"/>
          <w:szCs w:val="20"/>
        </w:rPr>
      </w:pPr>
      <w:r>
        <w:rPr>
          <w:rFonts w:cs="Arial-ItalicMT" w:ascii="Arial-ItalicMT" w:hAnsi="Arial-Italic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ГАРАНТ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Изготовитель гарантирует исправную работу металлоконструкций оборудования в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течение пяти лет с момента продажи оборудования. На комплектующие элементы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гарантия распространяется в течение одного года со дня продажи (гарантия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касается дефектов материала и качества изготовления)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Изготовитель обязан в течение гарантийного периода бесплатно восстановить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или заменить дефектные части оборудования, подлежащие замене по гарантии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(определяется экспертизой на основании акта рекламации)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Гарантия относится к первоначальному покупателю оборудования, гарантия н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аспространяется на дефекты, вызванные естественным износом, нарушением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режима эксплуатации, неправильным использованием оборудования или его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енадлежащим обслуживанием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Изготовитель несет только изложенные выше гарантийные обязательства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Ни в коем случае изготовитель не несет ответственности за сопутствующи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убытки или упущенную выгоду по причине неисправности оборудования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Изготовитель оставляет за собой право вносить изменения в конструкцию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оборудования в целях повышения его потребительских свойств, не не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обязательств по доработке ранее выпущенного оборудования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S4D-2 ОПРЕДЕЛЕ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 приобрели двухстоечный подъемник грузоподъемностью 4 тонн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Элементы системы безопасности подъемника расположены на задней част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аретки, чтобы обеспечить простой доступ и системе и экономить время 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оцессе эксплуатации подъемн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S4D-2 ВАЖНЫЕ ЗАМЕЧАН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нимательно изучите процедуры безопасности и инструкцию по работе 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ом перед тем, как начать его эксплуатацию. Надлежаща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становка очень важна. Чтобы избежать ошибок в установке, перед начал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нимательно изучите настоящее руководство. Проверьте с владельце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дания планировку здания и его характеристики. Подъемник должен бы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становлен на ровной поверхности толщиной не менее 4 дюймов пр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вердости пола 3000psi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 читаете инструкцию по установке и эксплуатации автомобильног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а и не следует искать в этой инструкции описания методо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ндивидуальной работы в конкретных условиях или описания способо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пецифической эксплуатации. Эту инструкцию следует рассматривать как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уководство по установке и обслуживанию автомобильного подъемн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Цели и способы использования подъемника описаны в настояще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нструкции, представлены в спецификациях и изображениях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спользование подъемника любыми другими способами и с други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целями запрещено. Покупатель подъемника принимает на себя все риски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вязанные с возможных ущербом, уроном, нанесением вреда, связанными 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зменением конструкции подъемника и с ненадлежащим ег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спользованием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S4D-2 СПЕЦИФИКАЦ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рузоподъемность 9, 000 lbs/4000кг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ремя подъема 45 секунд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абаритная высота 142-1/2"/3590м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абаритная ширина (включая силовой блок) 139-1/2"/3436м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сстояние между колоннами 110-1/4"/2799м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ирина проезда 92-1/4"/2343м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сота проезда 134-1/2" /3419.6м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S4D-2 двухстоечный подъемн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УСТАНОВОЧНЫЕ 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 w:eastAsia="en-US"/>
        </w:rPr>
        <w:drawing>
          <wp:inline distT="0" distB="0" distL="0" distR="0">
            <wp:extent cx="6238875" cy="740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ВАЖНАЯ ИНФОРМАЦИЯ ПО УСТАНОВКЕ И КРЕПЛЕНИЮ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Бетонное покрытие, на которое производится монтаж, должн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довлетворять следующим требованиям: 3, 000 PSI и минимум 4" в толщину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ля использования анкерных болтов длиной 3-1/4". При использовани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андартных, входящих в комплект подъемника анкерных болтов 3/4" x 5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/2", болты не должны торчать из пола на длину более 2-1/4". Инач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репление подъемника к полу будет слабым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2. Используйте отверстия в основаниях стоек в качестве направляющих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и сверлении отверстий диаметром 3/4" в полу. Расстояние от отверст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о любого края бетонной плиты или шва должно быть не менее 6"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сстояние между отверстиями должно быть не менее 6 1/2" в люб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правлении. Толщина бетона или глубина отверстия должны быть н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нее 4"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. ВНИМАНИЕ: НЕ УСТАНАВЛИВАЙТЕ подъемник на асфальт и друг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стабильные поверхности. Колонны удерживаются только за сч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нкерных болтов в бетон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4. Используйте прокладки, входящие в комплект поставки подъемника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чтобы установить стойки точно вертикально. Если необходимо приподня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сю колонну для того, чтобы стойки были параллельны, используй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лноразмерные прокладочные пластины. Используйте анкерные бол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пособные обеспечить необходимую крепость конструкции (120 ft-lbs)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олщина прокладок НЕ ДОЛЖНА ПРЕВЫШАТЬ 1/2" при использовани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андартных анкерных болтов длиной 5-1/2". Добейтесь, чтобы стойк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яли вертикальн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5. Если анкерные болты не обеспечивают необходимое усилие (120 ft-lbs)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обходимо заменить участок пола под каждой стойкой размером не мене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5м x 1.5м x 20см покрытием твердостью не менее 3, 000 PSI. Произвед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обходимый ремонт покрытия перед монтажом стоек и крепление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нкерных болтов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КРЕПЛЕНИЕ АНКЕРНЫМИ БОЛТА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sz w:val="28"/>
          <w:szCs w:val="28"/>
          <w:lang w:val="en-US" w:eastAsia="en-US"/>
        </w:rPr>
        <w:drawing>
          <wp:inline distT="0" distB="0" distL="0" distR="0">
            <wp:extent cx="6386830" cy="12153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Места крепления анкерных болтов должны находиться на расстоянии н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нее 6" от края плиты или любого шв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2. Используйте перфоратор и бур со специальным наконечник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иаметром 3/4". Не используйте изношенный или неправильно заточенны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ур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. Пробурите отверстие точно вертикальн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4. Позвольте дрели сделать ее работу. Не применяйте избыточно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авление. Иногда поднимайте бур вверх, чтобы убрать из отверстия отходы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 избежать разбивания отверстия отходами бурения. 5. Пробурите отверстие глубиной, равной длине анкерного болт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6. Для лучшего крепления анкерного болта в отверстии удалите из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верстия отходы и пыл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7. Поместите плоскую шайбу и шестигранную гайку на резьбовой конец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нкерного болта и оставьте примерно ½” резьбы открытой. Не повред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езьбу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местите анкерный болт у пола так чтобы гайка и шайба упирались в пол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 используйте для закручивания ударную дрель. Затяните гайку. Возможно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надобится 2-3 оборота для полной затяжки. (Бетон должен застывать 28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лных дней). Если покрытие очень твердое может быть достаточно тольк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-2 оборота. Проверьте каждый анкерный болт динамометрическим ключ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ставленным на усилие 120 фут-фунт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ДГОТОВК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становка подъемника относительно проста и может быть выполне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вумя специалистами за несколько часов. Понадобится следующее: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оответствующее подъемное оборудова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W 32, 46 или другое качественное гидравлическое масло SAE-10 (12-15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литров)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линный уровень (не менее 1 метра) и 5-метровая рулетк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ерфоратор с буром 3/4"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лещи для проводо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оловки и гаечные ключи с открытым зевом от 1/2" до 1-1/2" (1-18" для 3/4"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нкерных болтов)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лещи фиксирующие, 8mm ключ торцевой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  <w:t>ОБЩАЯ ИНФОРМАЦИЯ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О любых повреждениях или утере элементов конструкции должна бы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делана запись в накладной до ее подписания. Разберитесь в комплек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ставки и убедитесь что все компоненты в наличии. Если обнаруже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хватка чего-либо, немедленно сообщите производителю Hanmecson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International, Inc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2. Для наилучшего расположения подъемника проконсультируйтесь 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ладельцем здания и архитектором. Подъемник должен быть размещен 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овной поверхности с крепким полом толщиной не менее 4", твердость пол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000 psi и пол соответствующим образом подготовлен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Не должно быть никаких выбоин в плите пола на расстоянии по крайней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мере 36" от места установки подъемника и никаких швов на расстоянии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по крайней мере 6"! Помните, крепость любой конструкции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крепостью основания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оверьте высоту потолка в помещении и убедитесь, что расстояние д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толка достаточно для установки подъемника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: После разгрузки подъемника, расположите его около мест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становк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2: Удалите транспортный крепеж и упаковочные материалы 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а. Гидравлический насос упакован в картонную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оробку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3: Откройте верхнюю крышку стойки и аккуратно компоненты из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йки. Отвинтите стойка от транспортировочных креплений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винтите верхнюю часть стойки (деталь №2 списка частей) о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йки и соберите стойку (детали №1 и 28 списка). Смотри Рис.4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4: Распакуйте цилиндры и откройте крышку подачи масл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(отверните черную пластмассовую крышку). Поднимите каретку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верх на 50-60см. Далее аккуратно вставьте цилиндр внутр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йки от дна каретки. Порт подачи масла направьте к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нутренней стороне стойки и метка на основании цилиндр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пишется в отверстие в центре опорной плит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5: Расположите стойки друг к другу лицом на расстоянии 107-1/4"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жду основаниями (см. Рис.7). Выровняйте стойки, измеря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сстояние по углам оснований (разница не должна превыша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/4")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6: Используя 3/4" бур, просверлите отверстие для анкерных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олтов. Для предварительной фиксации анкерных болто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спользуйте u1076 деревянный или резиновый молоток. Просверл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верстия на глубину не менее 4" для обеспечения наилучше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фиксации болтов. Если есть возможность просверл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верхность насквозь и тогда сможете удалить болты в случа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если позднее понадобится удалить их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7: Используя уровень проверьте наклон стоек со всех сторон, т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есть друг к другу и друг от друга. При необходимост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спользуйте прокладки, располагая их под опорной плито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округ анкерных болтов, что позволит избежать изгибан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снования (толщина прокладок не должна превышать ½”)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тяните анкерные болты усилием 120 фут-фунт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8: Установите верхнюю перекладину. Эта перекладина состоит из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вух частей, которые соединяются между собой пятью болта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 середине. Убедитесь, что надежно скрепили их друг с друг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олтами изнутри наружу. Это позволит избежать цеплян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вижущегося троса при работе подъемника. Далее установ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ерекладину между стойками как показано на Рис.3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9: После закрепления перекладины и проверки всех болтов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оверьте вертикальность второй стойк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0: Проделайте все те же операции для второй стойки, повтор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и 6 и 7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1: Установите замки безопасности на обоих стойках как показан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 рис.5 и 6. Соедините замки стальным тросом (деталь №33)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бедитесь что трос натянут. Потяните трос так, чтобы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свободился один фиксатор несколько раз и убедитесь, чт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рос не провисает. Проделайте это с каждым фиксатором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бедитесь, что при освобождении фиксаторов с помощью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укоятки, оба фиксатора срабатывают одновременн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регулируйте трос при необходимост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2: Установите гидравлическую станцию с двигателем на главно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йке на кронштейн и закрепите ее четырьмя болтами 5/16"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айками. Соедините станцию с фитингом, установленным 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онце стойки, используя короткий шланг. См.Рис.9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3: Соедините синхронизирующие тросы (изделие №32) как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казано на рис.№8. НЕ ПЕРЕТЯНИТЕ конструкцию на этом этап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борк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ОБРАТИТЕ ВНИМАНИЕ!!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Крепеж кабеля, который присоединяется к переднему правому углу каретки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должен быть присоединен первым протягиванием его через отверстие в каретке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вверх, где его легко будет удержать плоскогубцами. Протолкните крепеж наза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после того, как закрутите гайку не менее чем на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</w:rPr>
        <w:t>1/2"</w:t>
      </w:r>
      <w:r>
        <w:rPr>
          <w:rFonts w:cs="Arial-BoldMT;Times New Roman" w:ascii="Arial-BoldMT;Times New Roman" w:hAnsi="Arial-BoldMT;Times New Roman"/>
          <w:b/>
          <w:bCs/>
        </w:rPr>
        <w:t>. Присоедините другие концы 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</w:rPr>
        <w:t xml:space="preserve">задним правым углам кареток закрутив гайки не менее чем на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</w:rPr>
        <w:t xml:space="preserve">1/2" </w:t>
      </w:r>
      <w:r>
        <w:rPr>
          <w:rFonts w:cs="Arial-BoldMT;Times New Roman" w:ascii="Arial-BoldMT;Times New Roman" w:hAnsi="Arial-BoldMT;Times New Roman"/>
          <w:b/>
          <w:bCs/>
        </w:rPr>
        <w:t>(тросы должны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проходить внутри кареток). Может понадобиться вручную приподнять каретки над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цилиндрами чтобы было достаточно места для того, чтобы воспользовать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плоскогубцами. Во время проведения этих операций НЕ ПОВРЕДИТЕ трос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Убедитесь, что каретка u1091 установлена в LOCK (зафиксирована)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4: Отрегулируйте натяжение троса. Это делается закручивание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егулировочной гайки на вершине каждой каретки. Гайка, находящаяся 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дней части каретки, регулирует высоту положения другой каретки. Гайка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ходящаяся на каретке левой стойки, регулирует высоту правой каретки,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оответственно, гайка, находящаяся на каретке правой стойки, регулиру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соту левой каретки. Проверьте срабатывание фиксаторов безопасности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бедитесь, что они срабатываю одновременно как это было сделано ране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5: Установите все четыре опорные руки, переустанов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становленные на заводе поворотные шестерни и убедитесь что зацепле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хорошее и все работает правильн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6: Удалите пробку и заполните резервуар. Используй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ачественное, не пенящееся гидравлическое масло SAE-10. Для заполнен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ака необходимо примерно 12-15 литр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7: Заземлите силовой блок. Также рекомендуем использова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0-амперную вилку и 30-амперную электропроводку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ВНИМАНИЕ!!!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Подключение электропроводки должно соответствовать местным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законам и правилам. Лучше, чтобы подключение сделал лицензированный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местный электрик. Защитите каждую цепь плавкими предохранителями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и/или прерывателем цеп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8: Установите болт с проушиной в отверстие на второй стойке 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ой же стороны, что и на главной стойке примерно на 15см ниже верхнег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авого края, с той же стороны подъемника, что и электродвигател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(Рис.№12)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ведите трос в болт с проушиной и закрепите зажимом. Протяните трос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через такую же проушину на главной стойке и подтяните к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электродвигателю. Вставьте трос в отверстие винта на верхней част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вигателя и временно закрепите его зажимом или плоскогубцами. Запуст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вигатель и потяните трос, чтобы убедиться, что двигатель выключит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ньше, чем какая-либо часть автомобиля соприкоснется с верхне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ерекладиной. Отрегулируйте трос если это необходимо с помощью зажим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режьте излишек трос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Шаг 19: Не помещайте автомобиль на подъемник. Поднимите и опуст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 несколько раз, убедитесь, что замки безопасности срабатываю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ак надо, вовремя, и воздух вышел из системы. Для опускания подъемник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начала приподнимите его, чтобы освободить замки безопасности, а зате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яните вниз рукоятку опускания для опускания подъемника. Если замк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рабатывают не одновременно, подтяните трос для одновременног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инхронного срабатывани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  <w:t>ПОДЪЕМ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Нажмите кнопку на силовом блок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Фиксатор замка безопасности будет «проезжать» и щелкать в каждом гнезд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 пути движения каретки. Для блокировки подъемника необходимо нача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пускать подъемник и дать кареткам «сесть» на фиксатор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омментарий: Когда подъемник без нагрузки опускается медленно – эт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ормально. Под нагрузкой опускание будет происходить гораздо быстре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  <w:t>ОПУСКАНИЕ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Поднимите подъемник до освобождения обоих замков безопас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 xml:space="preserve">2.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тяните и удерживайте рукоятку удержания замк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ВНИМАНИЕ!!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Всегда перед тем, как начать опускать u поднимать подъемник, убедитесь что оба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фиксатора освобождены. Если это не так, отрегулируйте трос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. Нажмите рукоятку опускания на силовом блоке и опустите подъемник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ВНИМАНИЕ!!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СЕГДА БЛОКИРУЙТЕ ПОДЪЕМНИК ПЕРЕД ТЕМ, КАК ЗАЙТИ ПОД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ВТОМОБИЛЬ. НИКОГДА НЕ ПОЗВОЛЯЙТЕ КОМУ БЫ ТО НИ БЫЛ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ХОДИТЬ ПОД МАШИНУ В ПРОЦЕССУ ПОДЪЕМА ИЛИ ОПУСКАНИЯ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БЕЗОПАСНОС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Никогда не позволяйте управлять подъемников сотруднику без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формленного соответствующим образом допуска. Только хорош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бученный и тренированный сотрудник может эксплуатировать подъемник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ВНИМАНИЕ: Гидравлическая станция создает высокое давление масл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еред подъемом удалите пассажиров из автомобил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прещайте лицам без допуска находиться в зоне, где эксплуатирует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олная грузоподъемность подъемника 4 тонны, при этом нагрузка 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дну лапу не более 1 тонны. Не превышайте эту грузоподъемност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еред использованием подъемника обойдите его и убедитесь, что 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бочей зоне не находятся предметы или оборудование, могущие помеша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боте подъемника или элементов безопасност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Для установки автомобиля на подъемник, установите автомобиль так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чтобы при заезде он не задел лапы. Медленно заведите автомобиль между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тойками. Пусть один человек находится вне автомобиля, чтобы давать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онтролировать водителя и подавать команды при необходимост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Всегда поднимайте автомобиль только всеми четырьмя упорам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Никогда не используйте автомобиль для поднятия только одной част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ли сторон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однимите автомобиль на 10см и убедитесь в том, что он установлен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дежно, для этого слегка толкните ег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еред тем как опустить автомобиль, обойдите подъемник и убедитесь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что ничто не помешает опусканию и не находится в зоне спуска и под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автомобилем. Потом аккуратно выведите лапы из-под автомобиля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дленно выезжайте. Пусть кто-нибудь находится снаружи и пр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обходимости дает водителю указани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ОБСЛУЖИВА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иже приведена информация о необходимом периодическом обслуживани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 минимальных интервалах между действиями. Но если Вы вдруг услыш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акой-либо необычный шум или заметите что-либо необычное в рабо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а, НЕМЕДЛЕННО прекратите работу, проведите инспекцию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а, найдите неисправность и устраните е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ВНИМАНИЕ!!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Правила эксплуатации подъемного оборудования требуют проверять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механизм u поднимать  перед каждым запуском. Таким образом это требование и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требования периодического обслуживания полностью находятся в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компетенции и ответственности владельца и пользователя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подъемника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ЕЖЕДНЕВНАЯ ПРОВЕРКА (8-ЧАСОВАЯ)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льзователь должен ежедневно проводить предпусковую провер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 xml:space="preserve">ВНИМАНИЕ!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Ежедневная проверка фиксаторов безопасности очень важна –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хождение потенциально небезопасного элемента системы мож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едотвратить серьезный материальный ущерб, большую потерю времени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травмы персонала и даже смерт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дите проверку фиксаторов безопасности на слух и визуально в</w:t>
      </w:r>
      <w:r>
        <w:rPr>
          <w:rFonts w:cs="Arial-BoldMT;Times New Roman" w:ascii="Arial-BoldMT;Times New Roman" w:hAnsi="Arial-BoldMT;Times New Roman"/>
          <w:sz w:val="20"/>
          <w:szCs w:val="20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ейств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 xml:space="preserve">!!! Проверьте фиксаторы безопасности без нагрузки и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с полной нагрузкой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гидравлические соединения и шланги на предмет отсутств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течек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цепи на гибкость, отсутствие трещин и наличие всех звенье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кабели на изгиб, трещины и отсутствие зажати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тросы на потертости в обоих положениях – опущенном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нятом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фиксаторы, ролики и зажим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болты, гайки и винты и при необходимости подтянит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проводку и переключатели на отсутствие повреждений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оддерживайте основание в чистоте, своевременно удаляйте масло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грязь, любые отходы топлива и коррозионных материал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пол на отсутствие трещин и каверн около анкерных болт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ограничители движения лап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ЕЖЕНЕДЕЛЬНОЕ ОБСЛУЖИВАНИЕ (40-ЧАСОВОЕ)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усилие затяжки ¾” анкерных болтов и убедитесь, что оно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авно 120 фут-фунтов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!!! Не используйте ударные гайковерт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пол на отсутствие трещин и каверн вблизи с анкерны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олтам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уровень гидравлического масл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и при необходимости подтяните болты, гайки и винт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Убедитесь, что цилиндр свободно двигается, шкивы, хомуты и упоры н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зношен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Убедитесь, что шкивы тросов свободно двигаются и не изношен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ЕЖЕГОДНОЕ ОБСЛУЖИВАНИ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Смажьте цеп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трите резиновые блоки и поверхности, контактирующие с ними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ите гидравлическое масло в системе и поддерживайте чистоту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асла в системе постоянно. Если подъемник эксплуатируется в условиях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вышенной загрязненности может понадобиться более частая сме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асла.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Описанные ниже действия имеют право осуществлять только</w:t>
      </w:r>
    </w:p>
    <w:p>
      <w:pPr>
        <w:pStyle w:val="Normal"/>
        <w:autoSpaceDE w:val="false"/>
        <w:spacing w:lineRule="auto" w:line="240" w:before="0" w:after="0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>обученные специалисты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а гидравлических шланг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а цепей и ролик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а тросов и шкив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а, ремонт и восстановление цилиндр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Замена, ремонт и восстановление насоса / электродвигател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!!! Проверьте шток гидравлического цилиндра, наконечник и резьбу н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отсутствие деформации и повреждений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еремещение или замена компонентов может создать проблемы. Кажды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элемент системы должен быть совместим с остальными элементами;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зменение размера шланга или штуцера может вызвать падение давления в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истеме. Все клапаны, насос, соединения шлангов должны быть снабжены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адежными прокладками и герметичны до начала использования. Наиболе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частая причина проблем, неисправностей и отказов – загрязнение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ПОИСК И УСТРАНЕНИЕ НЕИСПРАВНОСТЕЙ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. Электродвигатель не работа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Прерыватель или плавкий предохранител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Двигатель перегрелся. Подождите пока он охладитс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C. Неправильное соединение или электропроводка; вызов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электр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D. Не работает кнопка. Вызовите электр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2. Электродвигатель работает, но подъемник не поднима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Посторонняя частица находится под клапаном. Нажми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укоятку вниз и кнопку вверх одновременно. Удерживай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10-15 секунд. Это должно промыть систему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Проверьте расстояние между клапаном плунжера 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укояткой. Расстояние должно быть 1/16"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C. Снимите крышку клапана и прочистьте шарик и проч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D. Низкий уровень масла. При опущенном подъемник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уровень масла должен быть немного ниже уровня отверст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крышки!!!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3. Масло брызгает из бак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Резервуар переполнен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Подъемник опустился слишком быстро под больши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есом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4. Электродвигатель гудит но не крути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Кожух приводного вала вдавлен. Снять и выправит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Неверное подключение – вызовите электр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C. Плохой конденсатор – вызовите электр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D. Низкое напряжение в сети – вызовите электр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E. Подъемник перегружен – удалите избыточный вес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5. Подъемник поднимается и опускается толчками, дергает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оздух в гидравлической системе. Поднимите на полную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ысоту и опустите до пола. Повторите 4-6 раз. Не дайт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иловому блоку перегретьс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6. Масло подтека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Силовой блок: если масло подтекает вокруг резервуара –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оверить уровень масла. Масло должно быть на 5см ниже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тки на резервуаре. Щупом для проверки уровня може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лужить отверт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Наконечник цилиндра: уплотнение штока цилиндр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осстановите или замените цилиндр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C. Наконечник сапуна цилиндра: прокладка деформировалась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осстановите или замените цилиндр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7. Подъемник чрезвычайно сильно шумит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A. Стойка сухая, необходимо смазать ее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B. Узел шкива цилиндра или шкива троса не двигаетс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свободно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C. Может иметь место чрезмерный износ шкива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ОТВЕТСТВЕННОСТЬ ВЛАДЕЛЬЦА/РАБОТНИКА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Владелец / Работник: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олжны быть установлены процедуры периодического обслуживания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нспекций и мероприятий по поддержанию подъемника в состоянии,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екомендованном производителем и в соответствии с требования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местных законов для безопасной эксплуатации подъемника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Должны быть отключены необходимые источники питания перед тем, как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иступать к ремонту подъемника и необходимые таблички должны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извещать об этом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прещено вносить изменения в конструкцию подъемника без получения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исьменного согласия производителя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 должен быть снабжен всеми необходимыми наклейкам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безопасности в соответствии с требованиями производителя и местных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законов.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Необходимо убедиться, что операторы должным образом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роинструктированы о методах и способах безопасной эксплуатации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подъемника и надлежащая запись внесена в соответствующий журнал.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4"/>
          <w:szCs w:val="24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1</w:t>
      </w: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1 Parts list</w:t>
        <w:tab/>
      </w:r>
      <w:r>
        <w:rPr>
          <w:rFonts w:cs="ArialMT;Times New Roman" w:ascii="ArialMT;Times New Roman" w:hAnsi="ArialMT;Times New Roman"/>
          <w:sz w:val="24"/>
          <w:szCs w:val="24"/>
          <w:lang w:val="en-US" w:eastAsia="en-US"/>
        </w:rPr>
        <w:drawing>
          <wp:inline distT="0" distB="0" distL="0" distR="0">
            <wp:extent cx="2085975" cy="27095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H PRO-1000 Colum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 HPRO-3000 Uprigh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14 B10-12X40 M12x40 Hex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olt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5 B40-12 6 12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 B42-12 6 12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7 B30-12 M12 Hex Nuts 29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36995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2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H PRO-1000 Colum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 HPRO-3000 Uprigh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 HPRO-4000 Overhead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ross Beam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ssembl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4 B10-12x40 M12x40 Hex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olt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5 B40-12 6 12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 B42-12 6 12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17 B30-12 M12 Hex Nuts 29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5620" cy="34696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исунок 3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3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HPRO-1000 Colum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8 HPRO-1000A Column B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Master Sid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 HPRO-3000 Uprigh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 HPRO-4000 Overhead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ross Beam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ssembl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4 B10-12X40 M12x40 Hex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olt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5 B40-12 6 12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 B42-12 6 12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7 B30-12 M12Hex Nut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5 B14-18x140 3/4"x5-1/2"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Anchor Bolt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10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3690" cy="336423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en-US"/>
        </w:rPr>
        <w:t xml:space="preserve">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4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ry # P/N Name Qr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 HPRO-3000 Upright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14"/>
          <w:szCs w:val="14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14"/>
          <w:szCs w:val="14"/>
          <w:lang w:val="en-US"/>
        </w:rPr>
        <w:t>CV]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.1 30500-8000-2-1 Cable Pulle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racket A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8 B10-6x16 M6X16Hex Bolts 14 2.2 HPRO-3003 Hydraulic Hos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Guid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9 B40-6 6 6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4 29 B41-6 6 6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7 B20-6x25 M6x25 Screw 2 58 30500-8000-2-2 Lock Releas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able Pulle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9 B33-6 M6 Lock Nut 3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0970" cy="28117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en-US"/>
        </w:rPr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5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2 30500-5001 (B)-07 Bush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5 30500-5001 (B)-09 Latch Shaf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6 30500-5001 (B)-10 Spr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7 30500-8000-1A Cover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8 30500-5001 (B)-21 Bushing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9 30500-5001 (B)-25G1 Spring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10 30500-5001 (B)-22 Safety Cam Plate, Slave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11 30500-5001 (B)-21 Safety Latch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12 30500-8000-3-1 Cable Pulley Bracket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3 30500-5001 (B)-23 Cable Shaf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8 B10-6x16 M6X16Hex Bolts 1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9 B40-6 6 6 Lock Washers 1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 B41-6 6 6 Flat Washers 2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0 B23-6x8 M6x8 Phillips Screws 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1 B22-10x16 M10x16 Set Screws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5 30500-5001 (B)-27 M8Nu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6 B10-6x35 M6x35 Hex Bol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8 30500-8000-2-2 Lock Release Cable Pulley 3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9 B33-6 M6 Lock Nut 3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66 B21-6x10 M6X10 Set Screws 2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3050" cy="264731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en-US"/>
        </w:rPr>
        <w:t xml:space="preserve"> 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6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1 30500-5001 (B)-26G1 Safety Cam plat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2 30500-5001 (B)-07 Bush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3 30500-5001 (B)-12 Safety Release Handl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4 30500-8000-1 Cover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5 30500-5001 (B)-09 Latch Shaf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6 30500-5001 (B)-10 Spr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8 30500-5001 (B)-24 Bushing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.11 30500-5001 (B)-21 Safety Latch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 B41-6 6 6 Flat Washers 2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9 B84-10 M10xö 35 Knob 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0 B23-6x8 M6x8 Phillips Screws 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1 B22-10x16 M10x16 Set Screws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6 B10-6x35 M6x35 Hex Bol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66 B21-6x10 M6x10 Screws 2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67 B30-6 M6Nut 5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8425" cy="39833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7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7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HPRO-1000 Colum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1 HPRO-2008 Cover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5 HPRO-2000 Carriag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5.1 30400-5024 Sliding Bearing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.2 30400-5014 Gear Rack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.3 30400-5012-1 Spring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.4 30400-5015 Gear Rack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.5 30400-5017 Spac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4 YG11-9100 Hydraulic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ylinder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9 B41-6 6 6 Flat Washer 2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9 B84-10 M10x ¦Õ3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Knob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0 B23-6x8 M6x8 Phillip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Screw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5 B51-3x26 6 3x26 Roll Pin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8 B40-10 6 10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9 B30-10 M10Nut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50 B41-10 6 10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Washers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4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315" cy="370903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8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4 52006 4"Cable Sheave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2 HPRO-9000 Equalizing Cabl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3 HPRO-9001 Safety Releas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abl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4 B41-20 6 20 Flat Wash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5 B33-3/4"-16 3/4"-16 Nylon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Lock Nut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6 HPRO-1007 Cable Pulle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Shaf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7 B24-6x12 M6x12 Screws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38 52005 4.75"Cabl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Sheave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8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790" cy="342011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9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2.2 HPRO-3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Hose Guid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9 WT-1 Power Uni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4 YG11-9100 Hydraulic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ylinder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2 HPRO-Y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Pipe Fitting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3 30400- 90 Degre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tting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 xml:space="preserve">44 9053YZ </w:t>
      </w:r>
      <w:r>
        <w:rPr>
          <w:rFonts w:cs="ArialMT;Times New Roman" w:ascii="ArialMT;Times New Roman" w:hAnsi="ArialMT;Times New Roman"/>
          <w:sz w:val="16"/>
          <w:szCs w:val="16"/>
          <w:lang w:val="en-US"/>
        </w:rPr>
        <w:t>“</w:t>
      </w:r>
      <w:r>
        <w:rPr>
          <w:rFonts w:cs="ArialMT;Times New Roman" w:ascii="ArialMT;Times New Roman" w:hAnsi="ArialMT;Times New Roman"/>
          <w:sz w:val="24"/>
          <w:szCs w:val="24"/>
          <w:lang w:val="en-US"/>
        </w:rPr>
        <w:t>T</w:t>
      </w:r>
      <w:r>
        <w:rPr>
          <w:rFonts w:cs="ArialMT;Times New Roman" w:ascii="ArialMT;Times New Roman" w:hAnsi="ArialMT;Times New Roman"/>
          <w:sz w:val="16"/>
          <w:szCs w:val="16"/>
          <w:lang w:val="en-US"/>
        </w:rPr>
        <w:t>”</w:t>
      </w:r>
      <w:r>
        <w:rPr>
          <w:rFonts w:cs="ArialMT;Times New Roman" w:ascii="ArialMT;Times New Roman" w:hAnsi="ArialMT;Times New Roman"/>
          <w:sz w:val="24"/>
          <w:szCs w:val="24"/>
          <w:lang w:val="en-US"/>
        </w:rPr>
        <w:t>Fitting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6 HPRO-Y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Hydraulic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Hos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7 1WB-14 Hydraulic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Hose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1WB-22 Hydraulic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Hose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1615" cy="504126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1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10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t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HPRO-1000 Colum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 HPRO-3000 Uprigh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 HPRO-40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Overhead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ross Beam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ssembl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4 30400-601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Short Tru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dapt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5 HPRO-2000 Carriag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6 30400-70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X Front Arm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7 30400-60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X Lonq Arm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8 30400-5005 Arm Pin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9 WT-1 Power Uni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10 30400-601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Tall Tru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Adapt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11 30400-6005-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Lifting Pad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2 30400-7013 Saddle Pad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4 B10-12x40 M12x40 Hex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olts 2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5 B40-12 o 12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6 B42-12 o 12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 5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7 B30-12 M12Hex Nut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0 B10-8x25 M8x25 Hex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olt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1 B40-8 o 8 Lock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2 B41-8 6 8 Fla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Washers 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3 B30-8 M8 Hex Nut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5 B14-18x140 3/4"x5-1/2"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nchor Bolts 1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28 HPRO-100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Columm B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Master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30 30400-7000-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XDC Form Arm B 1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277812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  <w:t>Рисунок</w:t>
      </w:r>
      <w:r>
        <w:rPr>
          <w:rFonts w:cs="Arial-BoldMT;Times New Roman" w:ascii="Arial-BoldMT;Times New Roman" w:hAnsi="Arial-BoldMT;Times New Roman"/>
          <w:b/>
          <w:bCs/>
          <w:sz w:val="24"/>
          <w:szCs w:val="24"/>
          <w:lang w:val="en-US"/>
        </w:rPr>
        <w:t xml:space="preserve"> 1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Figure 11 Parts list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# P/N Name Qry # P/N Name Qry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1 HPRO-4001 Overhead Cros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eam, Section A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15 B40-12 Ø 12 Lock Washer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2 HPRO-4002 Overhead Cross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Beam, Section B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1 16 B42-12 Ø 12 Flat Washers 5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3 HPRO-4003 Cable Pulley Shaft 2 17 B30-12 M12HexNut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4 52006 4"Cable Pulley 4 26 B60-19 Ø 19 Snap Ring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4"/>
          <w:szCs w:val="24"/>
          <w:lang w:val="en-US"/>
        </w:rPr>
      </w:pPr>
      <w:r>
        <w:rPr>
          <w:rFonts w:cs="ArialMT;Times New Roman" w:ascii="ArialMT;Times New Roman" w:hAnsi="ArialMT;Times New Roman"/>
          <w:sz w:val="24"/>
          <w:szCs w:val="24"/>
          <w:lang w:val="en-US"/>
        </w:rPr>
        <w:t>3.5 HPRO-4004 Spacer A 4 27 B10-12x25 M 12x25 Hex Bolt 5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4"/>
          <w:szCs w:val="24"/>
        </w:rPr>
        <w:t>3.6 PPRO-4005 Spacer B 2</w:t>
      </w:r>
    </w:p>
    <w:p>
      <w:pPr>
        <w:pStyle w:val="Normal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7655" cy="476059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  <w:t>Рисунок 12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en-US"/>
        </w:rPr>
        <w:t xml:space="preserve">S4D-2 </w:t>
      </w: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  <w:t>Деталировк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 HPRO-1000 Column A, Slave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1 30500-5001 (B)-26G1 Safety Cam Plate, Master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2 30500-5001 (B)-07 Bush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3 30500-5001 (B)-12 Safety Release Handl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4 30500-8000-1 Cover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5 30500-5001 (B)-09 Latch Shaf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6 30500-5001 (B)-10 Spring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7 30500-8000-1A Cover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8 30500-5001 (B)-24 Bushing B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9 30500-5001 (B)-25G1 Spring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10 30500-5001 (B)-22 Safety Cam Plate, Slave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11 30500-5001 (B)-21 Safety Latch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.12 30500-8000-3-1 Cable Pulley Bracket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 HPRO-3000 Uprigh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.1 30500-8000-2-1 Cable Pulley Bracket A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.2 HPRO-3003 Hydraulic Hose Guid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 HPRO-4000 Cross Beam Assembly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1 HPRO-4001 Overhead Cross Beam, Section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2 HPRO-4002 Overhead Cross Beam, Section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3 HPRO-4003 Top Cable Pulley Shaft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4 52006 4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 Cable Pulley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5 HPRO-4004 Spacer A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.6 HPRO-4005 Spacer B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 30400-6014A Short Truck Adapter A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 HPRO-2000 Carriag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.1 30400-5024 UHWM Sliding Bearing Block 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.2 30400-5014 Gear Rack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.3 30400-5012-1 Spring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.4 30400-5015 Gear Rack Shaft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.5 30400-5017 Spac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 30400-7000X Front Arm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7 730400-6000x Long Arm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8 30400-5005 Arm Pin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9 WT-1 Power Uni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0 30400-6015A Tall Truck Adapter B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1 30400-6005-1 Lifting Pad Assembly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2 30400-7013 Saddle Pad Assembly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3 30500-5001 (B)-23 Threaded Shaf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4 B10-12X40 M 12x40 Hex Bolts 24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5 B40-12 612 Lock Washer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6 B42-12 612 Flat Washer 5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7 B30-12 OM12 Hex Nuts 29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8 B10-6x16 M6x16 Hex Bolt 1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19 B40-6 O 6 Lock Washer 1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0 B10-8x25 M8x25 Hex Bolt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1 B40-8 6 8 Lock Wash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2 B41-8 O 8 Flat Washer 8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3 B30-8 M8 Hex Nut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4 YG11-9100 Hydraulic Cylinder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5 B14-18x140 3/4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x5-1/2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 Anchor Bolt 10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6 B60-19 6i9Snap Ring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7 B10-12X25 M 12x25 Hex Bolt 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8 HPRO-1000A Column B, Master Sid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29 B41-6 6 6 Flat Washer 2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0 30400-7000-XDC Front Arm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1 HPRO-2008 Cover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2 HPRO-9000 Equalizing Cabl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33 HPRO-9001 Safety Release Cabl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4 B41-29 O 20 Flat Washer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5 B33-3/4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-16 3/4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-16 Nylon Lock Nut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6 HPRO-1007 Cable Pulley Shaf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7 B24-6x12 M6x12 Screws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8 52005 4.75</w:t>
      </w:r>
      <w:r>
        <w:rPr>
          <w:rFonts w:cs="ArialMT;Times New Roman" w:ascii="ArialMT;Times New Roman" w:hAnsi="ArialMT;Times New Roman"/>
          <w:sz w:val="13"/>
          <w:szCs w:val="13"/>
          <w:lang w:val="en-US"/>
        </w:rPr>
        <w:t>’</w:t>
      </w:r>
      <w:r>
        <w:rPr>
          <w:rFonts w:cs="ArialMT;Times New Roman" w:ascii="ArialMT;Times New Roman" w:hAnsi="ArialMT;Times New Roman"/>
          <w:sz w:val="20"/>
          <w:szCs w:val="20"/>
          <w:lang w:val="en-US"/>
        </w:rPr>
        <w:t>’ Cable Sheav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39 B84-10 M10x 35 Knob 5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0 B23-6x8 M6x8 Screw 16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1 B22-10x16 M 10x16 Hex Head Screw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2 HPRO-Y001 Pipe Fitting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3 30400-9053YZ 90 Degree Fitting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4 HPRO-Y002 T-Fitting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5 B51-3x26 O 3x26mm Roll Pin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6 1WB-14 Hydraulic Hose A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7 1WB-22 Hydraulic Hose B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8 B40-10 6 10 Lock Washer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49 B30-10 M10HexNut4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0 B41-10 010mm Flat Washer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1 B86-1.5x5900 Shut-Off Cable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2 B87-1.5 Aluminum Clevis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3 B15-6x50 M6x50 Bol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4 1WB-13 Hydraulic Hose C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5 30500-5001 (B)-27 M8Nut 1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6 B10-6x35 M6x35 Hex Bol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7 B20-6x25 M6x25 Screw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8 30500-8000-2-2 Lock Release Cable Pulley 3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59 B33-6 M6 Lock Nut 3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0 30400-6005-2 Lift Pad Weldment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1 PV-6003 Rubber Pad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2 B20-6x20 Pad Screw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3 30400-7013A Saddle Weldment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4 52200-3 Rubber Pad for Saddle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5 B29-6x16 Saddle Pad Screw 4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6 B21-6x10 M6x10 Screw 2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  <w:lang w:val="en-US"/>
        </w:rPr>
      </w:pPr>
      <w:r>
        <w:rPr>
          <w:rFonts w:cs="ArialMT;Times New Roman" w:ascii="ArialMT;Times New Roman" w:hAnsi="ArialMT;Times New Roman"/>
          <w:sz w:val="20"/>
          <w:szCs w:val="20"/>
          <w:lang w:val="en-US"/>
        </w:rPr>
        <w:t>67 B30-6 M6Nut 5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  <w:t>Гарантийный талон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b/>
          <w:b/>
          <w:sz w:val="28"/>
          <w:szCs w:val="28"/>
        </w:rPr>
      </w:pPr>
      <w:r>
        <w:rPr>
          <w:rFonts w:cs="ArialMT;Times New Roman" w:ascii="ArialMT;Times New Roman" w:hAnsi="ArialMT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Наименование издел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Модель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ерийный номер изделия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Торгующая организац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Дата покупки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Times New Roman" w:ascii="ArialMT;Times New Roman" w:hAnsi="ArialMT;Times New Roman"/>
          <w:sz w:val="20"/>
          <w:szCs w:val="20"/>
        </w:rPr>
        <w:t xml:space="preserve">Срок гарантии </w:t>
      </w: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  <w:t xml:space="preserve">12 </w:t>
      </w:r>
      <w:r>
        <w:rPr>
          <w:rFonts w:cs="ArialMT;Times New Roman" w:ascii="ArialMT;Times New Roman" w:hAnsi="ArialMT;Times New Roman"/>
          <w:sz w:val="20"/>
          <w:szCs w:val="20"/>
        </w:rPr>
        <w:t>месяцев со дня продажи. мп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е обязательства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й срок эксплуатации исчисляется со дня продажи товара. В течение гарантийного срок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в случае обнаружения неисправностей, вызванных заводскими дефектами, покупатель имеет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раво на бесплатный ремонт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ри отсутствии на гарантийных талонах даты продажи, заверенной печатью организации-продавца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рок гарантии исчисляется с даты выпуска изделия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Все претензии по качеству будут рассмотрены только после получения акта рекламации. После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олучения акта рекламации сервисный центр в течение 3 дней выдает акт экспертизы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я не распространяется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 с механическими повреждениями, следами химического и термического воздействия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а так же любыми воздействиями, происшедшими вследствие действия сторонних обстоятельств,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не вызванных заводскими дефектам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, работоспособность, которых нарушена вследствие неправильной установки или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несоблюдения требований техническ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изделия, вскрытые потребителем или необученным ремонту данного изделия персоналом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- На расходные материалы, а также любые другие части изделия, имеющие естественный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ограниченный срок службы (клапана, плунжера, прокладки, уплотнения, сальники, манжеты и т.п.)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Условия гарантии не предусматривают профилактику и чистку изделия, а также выезд мастера к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месту установки изделия с целью его подключения, настройки, ремонта, консультации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Транспортные расходы не входят в объем гарантийного обслуживания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Гарантийный ремонт оборудования осуществляется в течение 20 дней с момента получения акта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экспертизы и при наличии запасных частей на складе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Пересылка запчастей в другой город (в пределах РФ) в случае признания ремонта гарантийным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осуществляется за счет поставщика.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sz w:val="20"/>
          <w:szCs w:val="20"/>
        </w:rPr>
      </w:pPr>
      <w:r>
        <w:rPr>
          <w:rFonts w:cs="ArialMT;Times New Roman" w:ascii="ArialMT;Times New Roman" w:hAnsi="ArialMT;Times New Roman"/>
          <w:sz w:val="20"/>
          <w:szCs w:val="20"/>
        </w:rPr>
        <w:t>С условиями гарантии ознакомлен:</w:t>
      </w:r>
    </w:p>
    <w:p>
      <w:pPr>
        <w:pStyle w:val="Normal"/>
        <w:autoSpaceDE w:val="false"/>
        <w:spacing w:lineRule="auto" w:line="240" w:before="0" w:after="0"/>
        <w:rPr>
          <w:rFonts w:ascii="ArialMT;Times New Roman" w:hAnsi="ArialMT;Times New Roman" w:cs="ArialMT;Times New Roman"/>
          <w:b/>
          <w:b/>
          <w:sz w:val="20"/>
          <w:szCs w:val="20"/>
        </w:rPr>
      </w:pPr>
      <w:r>
        <w:rPr>
          <w:rFonts w:cs="ArialMT;Times New Roman" w:ascii="ArialMT;Times New Roman" w:hAnsi="ArialMT;Times New Roman"/>
          <w:b/>
          <w:sz w:val="20"/>
          <w:szCs w:val="20"/>
        </w:rPr>
        <w:t>Дата_________ Подпись___________</w:t>
      </w:r>
    </w:p>
    <w:p>
      <w:pPr>
        <w:pStyle w:val="Normal"/>
        <w:autoSpaceDE w:val="false"/>
        <w:spacing w:lineRule="auto" w:line="240" w:before="0" w:after="0"/>
        <w:rPr>
          <w:rFonts w:ascii="Arial-BoldMT;Times New Roman" w:hAnsi="Arial-BoldMT;Times New Roman" w:cs="Arial-BoldMT;Times New Roman"/>
          <w:b/>
          <w:b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Arial-BoldMT;Times New Roman" w:hAnsi="Arial-BoldMT;Times New Roman" w:cs="Arial-BoldMT;Times New Roman"/>
          <w:sz w:val="20"/>
          <w:szCs w:val="20"/>
          <w:lang w:val="en-US"/>
        </w:rPr>
      </w:pPr>
      <w:r>
        <w:rPr>
          <w:rFonts w:cs="Arial-BoldMT;Times New Roman" w:ascii="Arial-BoldMT;Times New Roman" w:hAnsi="Arial-BoldMT;Times New Roman"/>
          <w:sz w:val="20"/>
          <w:szCs w:val="20"/>
          <w:lang w:val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Arial-ItalicMT">
    <w:charset w:val="cc"/>
    <w:family w:val="swiss"/>
    <w:pitch w:val="default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31:00Z</dcterms:created>
  <dc:creator>Игорь</dc:creator>
  <dc:description/>
  <cp:keywords/>
  <dc:language>en-US</dc:language>
  <cp:lastModifiedBy>Игорь</cp:lastModifiedBy>
  <dcterms:modified xsi:type="dcterms:W3CDTF">2009-10-20T12:51:00Z</dcterms:modified>
  <cp:revision>3</cp:revision>
  <dc:subject/>
  <dc:title/>
</cp:coreProperties>
</file>